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87686524"/>
      <w:bookmarkStart w:id="1" w:name="__Fieldmark__0_29876865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87686524"/>
      <w:bookmarkStart w:id="3" w:name="__Fieldmark__1_29876865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87686524"/>
      <w:bookmarkStart w:id="5" w:name="__Fieldmark__2_29876865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87686524"/>
      <w:bookmarkStart w:id="7" w:name="__Fieldmark__3_29876865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87686524"/>
      <w:bookmarkStart w:id="9" w:name="__Fieldmark__4_29876865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87686524"/>
      <w:bookmarkStart w:id="11" w:name="__Fieldmark__5_29876865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